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/>
      </w:pPr>
      <w:r>
        <w:rPr>
          <w:b/>
        </w:rPr>
        <w:t xml:space="preserve">от  _________                                                                                              </w:t>
      </w:r>
      <w:r>
        <w:rPr>
          <w:b/>
          <w:i/>
          <w:iCs/>
        </w:rPr>
        <w:t xml:space="preserve">      </w:t>
      </w:r>
      <w:r>
        <w:rPr>
          <w:b/>
        </w:rPr>
        <w:t>№ _________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апреля 2013 года № 31 «Об утвержд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рассмотрения письменных, устных обращений и при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 в администрации Школьненского сельского поселения Белореч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7 ноября  2017 года № 355-ФЗ «О внесении изменений в Федеральный закон «О порядке рассмотрения обращений граждан Российской Федерации», </w:t>
      </w:r>
      <w:r>
        <w:rPr>
          <w:spacing w:val="-4"/>
          <w:sz w:val="28"/>
          <w:szCs w:val="28"/>
        </w:rPr>
        <w:t>руководствуясь статьей 32 Устава Школьненского сельского поселения Белореченского района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4"/>
          <w:sz w:val="28"/>
          <w:szCs w:val="28"/>
        </w:rPr>
        <w:t xml:space="preserve">п о с т а н о в л я ю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 Внести следующие изменения в приложение к постановлению администрации Школьненского сельского поселения Белореченского района от 26 апреля 2013 года № 31 «Об утверждении Порядка организации рассмотрения письменных, устных обращений и приема граждан в администрации Школьненского сельского поселения Белореченского района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4.15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5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ункт 4.20.  дополнить абзацем вторым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Ответ на обращение не дается и оно не подлежит направлению на рассмотрение в другие органы в соответствии с их компетенцией, если текст обращения не позволяет определить суть предложения, заявления или жалобы, о чем в течение 7 календарных дней со дня регистрации обращения сообщается гражданину, направившему обращение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Пункт 4.2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2. В исключительных случаях, а также в случае направления запроса, срок рассмотрения заявления или жалобы может быть продлен руководителем, давшим поручение по рассмотрению, но не более чем на 30 дней с уведомлением гражданин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В пункте 4.17 слова «и почтовый» заменить словами «или почтовы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пункте 4.21 слово «многократно» заменить словом «неоднократн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щему отделу администрации Школьненского сельского поселения Белореченского района (Борцова)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Г.Поп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Постановл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В.Н.Лант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2018 №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«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апреля 2013 года № 31 «Об утвержд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рассмотрения письменных, устных обращений и при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 в администрации Школьненского сельского поселения Белореченского района»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64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го отдела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.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меститель главы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Г.Поп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21:00Z</dcterms:created>
  <dc:creator>mosina</dc:creator>
  <dc:description/>
  <cp:keywords/>
  <dc:language>en-US</dc:language>
  <cp:lastModifiedBy>Кристина</cp:lastModifiedBy>
  <cp:lastPrinted>2018-03-07T10:48:00Z</cp:lastPrinted>
  <dcterms:modified xsi:type="dcterms:W3CDTF">2018-03-07T07:48:00Z</dcterms:modified>
  <cp:revision>24</cp:revision>
  <dc:subject/>
  <dc:title/>
</cp:coreProperties>
</file>